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3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15984108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18490619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ти произведение четных цифр заданного натурального числа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0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 в диапазоне о -40 до +90. Для каждой строки массива определить первый положительный  элемент, кратный 2 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латинских букв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одновременно 2 и 3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9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5:06:00Z</dcterms:modified>
  <cp:revision>3</cp:revision>
  <dc:subject/>
  <dc:title>Государственный комитет Российской Федерации по высшему образованию</dc:title>
</cp:coreProperties>
</file>